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7200900" cy="1611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1710055</wp:posOffset>
                </wp:positionV>
                <wp:extent cx="6523990" cy="7781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PPLICATION FOR STUDENT MEMBER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Personal Details. (Note: Work details are sufficie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:</w:t>
                              <w:tab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ddress:</w:t>
                              <w:tab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Telephone: </w:t>
                              <w:tab/>
                              <w:t>_________________</w:t>
                              <w:tab/>
                              <w:t>Fax:</w:t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. mail (2):</w:t>
                              <w:tab/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______________                                                        __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(please provide two email addresses if possible as a DIT email will not be in use once graduat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Mob.:</w:t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sition:</w:t>
                              <w:tab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u w:val="single"/>
                              </w:rPr>
                              <w:t>Qualifica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lease list your Environmental Health Qualifications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Have you previously been a member of the Environmental Health Officers Association?  </w:t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t>YES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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>NO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If yes please give detail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te membership ceased:</w:t>
                              <w:tab/>
                              <w:tab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Reason for ceasing. </w:t>
                            </w:r>
                            <w:r>
                              <w:rPr/>
                              <w:t xml:space="preserve">(Please give as much detail as you feel comfortable with in this section.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tudent Membership of The Environmental Health Officers Association is  €1.00 per annum.  Payment is due on joining and in January each year and may be made directly to your Student Branch Treasurer, or the Honorary Treasurer of the Associ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u w:val="single"/>
                              </w:rPr>
                              <w:t>Decla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declare that all of the details provided by me in this form are true and accurate to the best of my knowledg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agree to be bound by the Rules and Regulations of the Environmental Health Officers Association and to promote its aims and aspirations to the best of my abilit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igned;</w:t>
                              <w:tab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:</w:t>
                              <w:tab/>
                              <w:t>________________________________</w:t>
                              <w:tab/>
                              <w:t>(Please Pri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te:</w:t>
                              <w:tab/>
                              <w:tab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ank you for your applica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Have you previously been a member of the Environmental Health Officers Association?  </w:t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t>YES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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>NO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If yes please give detail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te membership ceased:</w:t>
                              <w:tab/>
                              <w:tab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Reason for ceasing. </w:t>
                            </w:r>
                            <w:r>
                              <w:rPr/>
                              <w:t xml:space="preserve">(Please give as much detail as you feel comfortable with in this section.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tudent Membership of The Environmental Health Officers Association is  €1.00 per annum.  Payment is due on joining and in January each year and may be made directly to your Student Branch Treasurer, or the Honorary Treasurer of the Associ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u w:val="single"/>
                              </w:rPr>
                              <w:t>Decla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declare that all of the details provided by me in this form are true and accurate to the best of my knowledg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agree to be bound by the Rules and Regulations of the Environmental Health Officers Association and to promote its aims and aspirations to the best of my abilit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igned;</w:t>
                              <w:tab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:</w:t>
                              <w:tab/>
                              <w:t>________________________________</w:t>
                              <w:tab/>
                              <w:t>(Please Pri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te:</w:t>
                              <w:tab/>
                              <w:tab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ank you for your applica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612.7pt;mso-wrap-distance-left:9.05pt;mso-wrap-distance-right:9.05pt;mso-wrap-distance-top:0pt;mso-wrap-distance-bottom:0pt;margin-top:134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PPLICATION FOR STUDENT MEMBER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Personal Details. (Note: Work details are sufficient)</w:t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:</w:t>
                        <w:tab/>
                        <w:t>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ddress:</w:t>
                        <w:tab/>
                        <w:t>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>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Telephone: </w:t>
                        <w:tab/>
                        <w:t>_________________</w:t>
                        <w:tab/>
                        <w:t>Fax:</w:t>
                        <w:tab/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. mail (2):</w:t>
                        <w:tab/>
                      </w:r>
                      <w:r>
                        <w:rPr>
                          <w:b/>
                          <w:sz w:val="28"/>
                          <w:u w:val="single"/>
                        </w:rPr>
                        <w:t>______________                                                        __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(please provide two email addresses if possible as a DIT email will not be in use once graduated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Mob.:</w:t>
                        <w:tab/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sition:</w:t>
                        <w:tab/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32"/>
                          <w:u w:val="single"/>
                        </w:rPr>
                        <w:t>Qualificati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lease list your Environmental Health Qualifications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br w:type="page"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Have you previously been a member of the Environmental Health Officers Association?  </w:t>
                        <w:tab/>
                      </w:r>
                      <w:r>
                        <w:rPr>
                          <w:b/>
                          <w:sz w:val="28"/>
                        </w:rPr>
                        <w:t>YES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</w:t>
                      </w:r>
                      <w:r>
                        <w:rPr>
                          <w:b/>
                          <w:sz w:val="28"/>
                        </w:rPr>
                        <w:tab/>
                        <w:t>NO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If yes please give detail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te membership ceased:</w:t>
                        <w:tab/>
                        <w:tab/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Reason for ceasing. </w:t>
                      </w:r>
                      <w:r>
                        <w:rPr/>
                        <w:t xml:space="preserve">(Please give as much detail as you feel comfortable with in this section.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tudent Membership of The Environmental Health Officers Association is  €1.00 per annum.  Payment is due on joining and in January each year and may be made directly to your Student Branch Treasurer, or the Honorary Treasurer of the Associ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32"/>
                          <w:u w:val="single"/>
                        </w:rPr>
                        <w:t>Declara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declare that all of the details provided by me in this form are true and accurate to the best of my knowledge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agree to be bound by the Rules and Regulations of the Environmental Health Officers Association and to promote its aims and aspirations to the best of my ability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igned;</w:t>
                        <w:tab/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:</w:t>
                        <w:tab/>
                        <w:t>________________________________</w:t>
                        <w:tab/>
                        <w:t>(Please Print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te:</w:t>
                        <w:tab/>
                        <w:tab/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ank you for your application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</w:t>
                      </w:r>
                      <w:r>
                        <w:br w:type="page"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Have you previously been a member of the Environmental Health Officers Association?  </w:t>
                        <w:tab/>
                      </w:r>
                      <w:r>
                        <w:rPr>
                          <w:b/>
                          <w:sz w:val="28"/>
                        </w:rPr>
                        <w:t>YES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</w:t>
                      </w:r>
                      <w:r>
                        <w:rPr>
                          <w:b/>
                          <w:sz w:val="28"/>
                        </w:rPr>
                        <w:tab/>
                        <w:t>NO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If yes please give detail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te membership ceased:</w:t>
                        <w:tab/>
                        <w:tab/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Reason for ceasing. </w:t>
                      </w:r>
                      <w:r>
                        <w:rPr/>
                        <w:t xml:space="preserve">(Please give as much detail as you feel comfortable with in this section.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tudent Membership of The Environmental Health Officers Association is  €1.00 per annum.  Payment is due on joining and in January each year and may be made directly to your Student Branch Treasurer, or the Honorary Treasurer of the Associ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32"/>
                          <w:u w:val="single"/>
                        </w:rPr>
                        <w:t>Declara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declare that all of the details provided by me in this form are true and accurate to the best of my knowledge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agree to be bound by the Rules and Regulations of the Environmental Health Officers Association and to promote its aims and aspirations to the best of my ability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igned;</w:t>
                        <w:tab/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:</w:t>
                        <w:tab/>
                        <w:t>________________________________</w:t>
                        <w:tab/>
                        <w:t>(Please Print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te:</w:t>
                        <w:tab/>
                        <w:tab/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ank you for your application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posOffset>173355</wp:posOffset>
                </wp:positionV>
                <wp:extent cx="1372235" cy="1466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1.55pt;mso-wrap-distance-left:9pt;mso-wrap-distance-right:9pt;mso-wrap-distance-top:0pt;mso-wrap-distance-bottom:0pt;margin-top:13.65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ave you previously been a member of the Environmental Health Association of Ireland?  </w:t>
        <w:tab/>
      </w:r>
      <w:r>
        <w:rPr>
          <w:b/>
          <w:sz w:val="28"/>
        </w:rPr>
        <w:t>YES</w:t>
        <w:tab/>
      </w:r>
      <w:r>
        <w:rPr>
          <w:rFonts w:eastAsia="Symbol" w:cs="Symbol" w:ascii="Symbol" w:hAnsi="Symbol"/>
          <w:b/>
          <w:sz w:val="28"/>
        </w:rPr>
        <w:t></w:t>
      </w:r>
      <w:r>
        <w:rPr>
          <w:b/>
          <w:sz w:val="28"/>
        </w:rPr>
        <w:tab/>
        <w:t>NO</w:t>
        <w:tab/>
      </w:r>
      <w:r>
        <w:rPr>
          <w:rFonts w:eastAsia="Symbol" w:cs="Symbol" w:ascii="Symbol" w:hAnsi="Symbol"/>
          <w:b/>
          <w:sz w:val="28"/>
        </w:rPr>
        <w:t>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If yes please give detail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 membership ceased:</w:t>
        <w:tab/>
        <w:tab/>
        <w:t>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Reason for ceasing.     </w:t>
      </w:r>
      <w:r>
        <w:rPr>
          <w:sz w:val="22"/>
          <w:szCs w:val="22"/>
        </w:rPr>
        <w:t xml:space="preserve">(Please give as much detail as you feel comfortable with in this section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tudent Membership of The Environmental Health Association of Ireland is  €1.00 per annum.  Payment is due on joining and in January each year and may be made directly to your Student Branch Treasurer, or the Honorary Treasurer of the Association.</w:t>
      </w:r>
    </w:p>
    <w:p>
      <w:pPr>
        <w:pStyle w:val="Normal"/>
        <w:jc w:val="both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Declaration.</w:t>
      </w:r>
    </w:p>
    <w:p>
      <w:pPr>
        <w:pStyle w:val="Normal"/>
        <w:jc w:val="both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I declare that all of the details provided by me in this form are true and accurate to the best of my knowledge.</w:t>
      </w:r>
    </w:p>
    <w:p>
      <w:pPr>
        <w:pStyle w:val="Normal"/>
        <w:jc w:val="both"/>
        <w:rPr/>
      </w:pPr>
      <w:r>
        <w:rPr>
          <w:sz w:val="28"/>
        </w:rPr>
        <w:t>I agree to be bound by the Rules and Regulations of the Environmental Health Association of Ireland and to promote its aims and aspirations to the best of my abil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igned:</w:t>
        <w:tab/>
        <w:t>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:</w:t>
        <w:tab/>
        <w:t>________________________________</w:t>
        <w:tab/>
        <w:t>(Please Pri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:</w:t>
        <w:tab/>
        <w:tab/>
        <w:t>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nk you for your applic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3"/>
      <w:type w:val="nextPage"/>
      <w:pgSz w:w="11906" w:h="16838"/>
      <w:pgMar w:left="1800" w:right="101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center"/>
      <w:outlineLvl w:val="1"/>
    </w:pPr>
    <w:rPr>
      <w:rFonts w:ascii="Antique Olive" w:hAnsi="Antique Olive" w:cs="Antique Oliv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56:00Z</dcterms:created>
  <dc:creator>Authorised User</dc:creator>
  <dc:description/>
  <cp:keywords/>
  <dc:language>en-US</dc:language>
  <cp:lastModifiedBy>Amanda</cp:lastModifiedBy>
  <cp:lastPrinted>2014-08-21T13:56:00Z</cp:lastPrinted>
  <dcterms:modified xsi:type="dcterms:W3CDTF">2014-08-22T10:56:00Z</dcterms:modified>
  <cp:revision>2</cp:revision>
  <dc:subject/>
  <dc:title/>
</cp:coreProperties>
</file>